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114935</wp:posOffset>
                </wp:positionV>
                <wp:extent cx="5118100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34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ргиево-Посад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 ________ №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94.5pt;mso-wrap-distance-left:9pt;mso-wrap-distance-right:9pt;mso-wrap-distance-top:0pt;mso-wrap-distance-bottom:0pt;margin-top:9.05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8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34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ргиево-Посадского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го округ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овской обла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________ №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ыполнение программы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Бюджетные кредиты, полученные из бюджетов других уровн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545"/>
        <w:gridCol w:w="2452"/>
        <w:gridCol w:w="1701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 в 2019 году (тыс. руб.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0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роками, определенными договорами 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0,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бюджетные кредиты, предоставляем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редитные договоры (муниципальные контракты) и соглашения, заключенные от имени муниципального образ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1800"/>
        <w:gridCol w:w="1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9 году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 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 45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9 год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 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 450,0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гашение долговых обязательств в 2019 год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98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огаш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2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2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765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3:00Z</dcterms:created>
  <dc:creator>ANTONINA</dc:creator>
  <dc:description/>
  <cp:keywords/>
  <dc:language>en-US</dc:language>
  <cp:lastModifiedBy>Ольга С. Родионова</cp:lastModifiedBy>
  <cp:lastPrinted>2020-03-18T11:38:00Z</cp:lastPrinted>
  <dcterms:modified xsi:type="dcterms:W3CDTF">2020-03-23T12:36:00Z</dcterms:modified>
  <cp:revision>128</cp:revision>
  <dc:subject/>
  <dc:title>                                                                                              Приложение №</dc:title>
</cp:coreProperties>
</file>